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I – PROJETO BÁS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ornecimento e instalação dentro do Estado de Minas Gerais, no município </w:t>
      </w:r>
      <w:r>
        <w:rPr>
          <w:rFonts w:cs="Arial" w:ascii="Arial" w:hAnsi="Arial"/>
          <w:bCs/>
          <w:highlight w:val="yellow"/>
        </w:rPr>
        <w:t>de xxxxxxxxxx, de</w:t>
      </w:r>
      <w:r>
        <w:rPr>
          <w:rFonts w:cs="Arial" w:ascii="Arial" w:hAnsi="Arial"/>
          <w:bCs/>
        </w:rPr>
        <w:t xml:space="preserve"> unidade UBS em módulos pré-fabricados autoportantes em sistema Light Steel Framing, composto por perfis metálicos de aço galvanizado estrutural (ZAR) conformados a frio tipo Ue (U enrijecido) e U (U simples), com espessura de chapa variando entre 0,80mm e 1,25mm, unidos entre si com parafusos auto-brocantes. Perfis formando painéis de paredes, treliças, vigas, tesouras e lajes; contraventados e ancorados a fundação de forma rígida; e reforçados nas aberturas e nos encontros entre elementos. Revestimento externo das paredes em placas cimentícias auto-clavadas (espessura mínima 10mm) e barreira de vapor; revestimento interno das paredes e forros com placas de gesso acartonado (espessura mínima 12,5mm); isolamento termo-acústico em lã de vidro ou similar em camada 100mm nas paredes externas e camada 50mm nas paredes internas e forros; substrato de laje seca (quando houver) em OSB 18mm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funcional, com mesma identidade visual de todos os modelos disponibilizados pela SES-MG e de fácil implantação nos mais diversos tipos de terreno do Estado de Minas Gerais, está sendo disponibilizada neste anexo a unidade básica de saúde modelo T3A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dade a ser implantada em 02 terrenos de (12m x 30m) cada, totalizando 720 m² respectivamente (mínimos) em condições de Aclive. Esta unidade é térrea subdivididas de acordo com o programa assistencial de saúde da famíli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dificação será implantada no endereço: </w:t>
      </w:r>
      <w:r>
        <w:rPr>
          <w:rFonts w:cs="Arial" w:ascii="Arial" w:hAnsi="Arial"/>
          <w:highlight w:val="yellow"/>
        </w:rPr>
        <w:t>(inserir endereço da obra)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  <w:b/>
        </w:rPr>
        <w:t xml:space="preserve"> Não é parte integrante deste edital os serviços de mobilização/demolições, terraplanagem, implantação, levantamento topográfico, drenagens externas, aprovações em órgãos e instituições regulamentadoras (corpo de bombeiros, VISA, prefeitura municipal, meio ambiente, IEPHA, outros), sondagens, fundação, contenções e preparo do terreno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segurar que a população desfrute do direito de assistência a saúde, os municípios precisam estruturar seus serviços, acompanhando o desenvolvimento local, ou seja, equiparando a oferta de saúde com a demanda de usuários. A construção de Unidades Básicas de Saúde (UBS) em todo o Estado de Minas Gerais contribuirá decisivamente para a prestação desse serviço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 sistema de montagem dos módulos a ser implantado resume-se em perfis metálicos para estruturar toda a unidade e cobertura, fechamentos em painéis de placa cimentícias e gesso acartonado e telhas metálicas, além dos componentes de vedação e acabamento. Tudo dimensionado para responder às mais variadas solicitações de cargas e ventos pertinentes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A cobertura em telha metálica, montada em diversas inclinações, dimensionada conforme exigências de conforto para cada ambiente e o material escolhido ajudam a garantir o necessário isolamento térmico e acústico desejáveis da unidade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Uma vez concluída a etapa de montagem estrutural segue-se em paralelo a duas intervenções especializadas: a montagem de fechamentos externos, as instalações embutidas, e por fim, os painéis internos. Esta etapa exige a maior atenção no planejamento e gerenciamento da obra para o devido cumprimento do prazo de 240 dias estipulado para a entrega das unidades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montagem feito a partir de painéis e estruturas pré-fabricadas permite que o índice de perdas na construção seja perto do nulo, minimizando os custos e otimizando os prazos, a não geração de resíduos em nenhuma das etapas do processo produtivo conta com ganhos ambientais imensuráveis, garantindo o conceito de sustentabilidade arquitetônica da unidade desde a sua concepção até a sua utilização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TOS PARA MONTAGEM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edifício deverá ser implantado em terrenos disponibilizados e adequados pelas Prefeituras Municipais, sob condições topográficas, dimensionais e de acesso pré-estabelecidas em projetos e estudos de viabilidade do empreendimento.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  <w:u w:val="single"/>
        </w:rPr>
      </w:pP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A adequação dos terrenos é de inteira responsabilidade dos municípi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o terreno disponibilizado e terraplanado, deverá ser executada a fundação adequada, (esta também de responsabilidade da Prefeitura Local), </w:t>
      </w:r>
      <w:r>
        <w:rPr>
          <w:rFonts w:cs="Arial" w:ascii="Arial" w:hAnsi="Arial"/>
          <w:u w:val="single"/>
        </w:rPr>
        <w:t>a mesma deverá ser preparada para receber a unidade padrão escolhida</w:t>
      </w:r>
      <w:r>
        <w:rPr>
          <w:rFonts w:cs="Arial" w:ascii="Arial" w:hAnsi="Arial"/>
        </w:rPr>
        <w:t>. Todos os projetos serão disponibilizados para cálculos dessa base. Finalizada esta etapa, a montagem dos módulos do edifício poderá ser iniciada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fornecedor de LSF deve apresentar memorial completo de cálculo estrutural, onde são evidenciados os esforços em cada barra do engradamento metálico e especificados os perfis ou suas composições para atender a esses esforços solicitantes, obedecendo aos estados limites especificados nas normas pertinentes. Além disso, o memorial de cálculo deve incluir mapa de cargas na fundação para correto dimensionamento da mesma.</w:t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OTE DA LICI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ara Execução da montagem dos módulos, esta licitação deverá obedecer a lote descrito abaixo: </w:t>
      </w:r>
    </w:p>
    <w:tbl>
      <w:tblPr>
        <w:tblW w:w="903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18"/>
        <w:gridCol w:w="1118"/>
        <w:gridCol w:w="5300"/>
      </w:tblGrid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ÂO</w:t>
            </w:r>
          </w:p>
        </w:tc>
      </w:tr>
      <w:tr>
        <w:trPr>
          <w:trHeight w:val="1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e do municíp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4,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envolvida para 03(três) equipes Saúde da Família, esta unidade deverá ser implantada em terreno com medidas mínimas de 24m(frente)x30m(comprimento), em condições Aclive, unidade de 02(dois) pavimentos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ÇÃO DOS ITEN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gue abaixo a descrição da unidade UBS que será construíd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- TIPO 03 – 2 TERRENOS – TÉRREA – T3T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envolvida para 03 equipes Saúde da Família, esta unidade deverá ser implantada em terreno com medidas mínimas de 24m(frente)x30m(comprimento), em aclive, serão dois pavimentos. Os projetos e cadernos de especificações compõem os anexos VI á XXI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CRONOGRAMA FÍSICO FINANCEIR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ronograma físico-financeiro deverá ser apresentado juntamente com proposta comercial e segundo modelo disponível no anexo X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LHA DE QUANTITATIVOS E PREÇOS DE REFERÊNCI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lanilha de quantitativos deverá ser apresentada juntamente com a proposta comercial e seguindo modelo disponível no anexo XXI e itens discriminados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1-</w:t>
      </w:r>
      <w:r>
        <w:rPr>
          <w:rFonts w:cs="Arial" w:ascii="Arial" w:hAnsi="Arial"/>
          <w:bCs/>
        </w:rPr>
        <w:t xml:space="preserve"> A Planilha de Quantitativos e Preços Unitários deverá estar com preços em real, a mesma poderá ser grafada em computador ou equivalente, apresentada em 1 (uma) via original ou cópia legível, contendo: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Identificação da empresa licitante;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Assinatura ou rubrica do representante legal da empresa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Objeto a qual a planilha se refere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Cs/>
        </w:rPr>
        <w:t>d) Mesma ordem, numeração, descrição e quantitativos apresentados na planilha conforme modelo disponível no anexo XXI, com os preços propostos pela licitante, que, multiplicados pelas quantidades correspondentes e efetuado o somatório dos itens, resultarão o valor final da proposta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>7.2</w:t>
      </w:r>
      <w:r>
        <w:rPr>
          <w:rFonts w:cs="Arial" w:ascii="Arial" w:hAnsi="Arial"/>
          <w:bCs/>
        </w:rPr>
        <w:t xml:space="preserve"> - A empresa licitante deverá apresentar sua própria planilha (não será aceita em cópia xerografada da planilha disponibilizada neste edital), completa, com todos os serviços necessários à integral execução da obra. Planilha modelo de referência disponível no anexo XXI.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3</w:t>
      </w:r>
      <w:r>
        <w:rPr>
          <w:rFonts w:cs="Arial" w:ascii="Arial" w:hAnsi="Arial"/>
          <w:bCs/>
        </w:rPr>
        <w:t>- Nos preços propostos deverão ser computados materiais, fornecimento de mão-de-obra, ferramentas, equipamentos, transporte de qualquer natureza, administração, encargos sociais e fiscais, lucros e quaisquer outras despesas incidentes sobre o serviço, objeto desta licitaçã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GURO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-</w:t>
      </w:r>
      <w:r>
        <w:rPr>
          <w:rFonts w:cs="Arial" w:ascii="Arial" w:hAnsi="Arial"/>
          <w:bCs/>
        </w:rPr>
        <w:t xml:space="preserve"> A contratada deverá apresentar ao Município </w:t>
      </w:r>
      <w:r>
        <w:rPr>
          <w:rFonts w:cs="Arial" w:ascii="Arial" w:hAnsi="Arial"/>
          <w:bCs/>
          <w:highlight w:val="yellow"/>
        </w:rPr>
        <w:t>XXXXX,</w:t>
      </w:r>
      <w:r>
        <w:rPr>
          <w:rFonts w:cs="Arial" w:ascii="Arial" w:hAnsi="Arial"/>
          <w:bCs/>
        </w:rPr>
        <w:t xml:space="preserve"> antes do recebimento da ordem de inicio, contrato de seguro que acoberte o contratante e a contratada em relação a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1-</w:t>
      </w:r>
      <w:r>
        <w:rPr>
          <w:rFonts w:cs="Arial" w:ascii="Arial" w:hAnsi="Arial"/>
          <w:bCs/>
        </w:rPr>
        <w:t xml:space="preserve"> Danos a obras e materiais, de 100% (cem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2</w:t>
      </w:r>
      <w:r>
        <w:rPr>
          <w:rFonts w:cs="Arial" w:ascii="Arial" w:hAnsi="Arial"/>
          <w:bCs/>
        </w:rPr>
        <w:t xml:space="preserve"> - Danos a terceiros, pessoas e/ou bens, resultantes de ação ou omissão da contratada, de 50% (cinquenta por cento) do valor do contrato;                                 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3-</w:t>
      </w:r>
      <w:r>
        <w:rPr>
          <w:rFonts w:cs="Arial" w:ascii="Arial" w:hAnsi="Arial"/>
          <w:bCs/>
        </w:rPr>
        <w:t xml:space="preserve"> Danos a propriedades do contratante e/ou de terceiros que estejam sob sua guarda, custódia ou controle, de 50% (cinquenta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4 -</w:t>
      </w:r>
      <w:r>
        <w:rPr>
          <w:rFonts w:cs="Arial" w:ascii="Arial" w:hAnsi="Arial"/>
          <w:bCs/>
        </w:rPr>
        <w:t xml:space="preserve"> Morte ou invalidez permanente de qualquer pessoa autorizada a visitar ou permanecer no canteiro de obras, ou vitimada fora deste, em razão da execução do objeto do contrato, no valor de R$ 10.000,00 (dez mil reais) por pessoa vitimada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 -</w:t>
      </w:r>
      <w:r>
        <w:rPr>
          <w:rFonts w:cs="Arial" w:ascii="Arial" w:hAnsi="Arial"/>
          <w:bCs/>
        </w:rPr>
        <w:t xml:space="preserve"> A cobertura do seguro deverá abranger o período correspondente ao início da execução do objeto do contrato até o seu recebimento definitivo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.1-</w:t>
      </w:r>
      <w:r>
        <w:rPr>
          <w:rFonts w:cs="Arial" w:ascii="Arial" w:hAnsi="Arial"/>
          <w:bCs/>
        </w:rPr>
        <w:t xml:space="preserve"> A apólice de seguro deverá ser endossada quando das alterações no contrato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3-</w:t>
      </w:r>
      <w:r>
        <w:rPr>
          <w:rFonts w:cs="Arial" w:ascii="Arial" w:hAnsi="Arial"/>
          <w:bCs/>
        </w:rPr>
        <w:t xml:space="preserve"> Os certificados e apólices de seguro devem ser enviados pela contratada ao município, para aprovação, antes da assinatura da ordem de iníci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4-</w:t>
      </w:r>
      <w:r>
        <w:rPr>
          <w:rFonts w:cs="Arial" w:ascii="Arial" w:hAnsi="Arial"/>
          <w:bCs/>
        </w:rPr>
        <w:t xml:space="preserve"> Poderão ser introduzidas modificações nos termos do seguro, seja com a aprovação do município ou como resultado de mudanças gerais impostas pela companhia de seguros com a qual se tenha subscrito o segur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5-</w:t>
      </w:r>
      <w:r>
        <w:rPr>
          <w:rFonts w:cs="Arial" w:ascii="Arial" w:hAnsi="Arial"/>
          <w:bCs/>
        </w:rPr>
        <w:t xml:space="preserve"> Ambas, contratante e contratada, devem atender as condições das apólices de seguro;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TO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 integrante deste edital os seguintes anexos de projetos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1 – </w:t>
      </w:r>
      <w:r>
        <w:rPr>
          <w:rFonts w:cs="Arial" w:ascii="Arial" w:hAnsi="Arial"/>
          <w:bCs/>
        </w:rPr>
        <w:t>Projeto Arquitetônico; anexo 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2 – </w:t>
      </w:r>
      <w:r>
        <w:rPr>
          <w:rFonts w:cs="Arial" w:ascii="Arial" w:hAnsi="Arial"/>
          <w:bCs/>
        </w:rPr>
        <w:t>Projeto Steel Frame; anexo 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3 – </w:t>
      </w:r>
      <w:r>
        <w:rPr>
          <w:rFonts w:cs="Arial" w:ascii="Arial" w:hAnsi="Arial"/>
          <w:bCs/>
        </w:rPr>
        <w:t>Projeto Elétrico; anexo VIII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4 – </w:t>
      </w:r>
      <w:r>
        <w:rPr>
          <w:rFonts w:cs="Arial" w:ascii="Arial" w:hAnsi="Arial"/>
          <w:bCs/>
        </w:rPr>
        <w:t>Projeto Hidrossanitário; anexo I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5 – </w:t>
      </w:r>
      <w:r>
        <w:rPr>
          <w:rFonts w:cs="Arial" w:ascii="Arial" w:hAnsi="Arial"/>
          <w:bCs/>
        </w:rPr>
        <w:t>Projeto SPDA; anexo 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6 – </w:t>
      </w:r>
      <w:r>
        <w:rPr>
          <w:rFonts w:cs="Arial" w:ascii="Arial" w:hAnsi="Arial"/>
          <w:bCs/>
        </w:rPr>
        <w:t>Projeto de prevenção e combate a Incêndio; anexo XI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7 – </w:t>
      </w:r>
      <w:r>
        <w:rPr>
          <w:rFonts w:cs="Arial" w:ascii="Arial" w:hAnsi="Arial"/>
          <w:bCs/>
        </w:rPr>
        <w:t>Projeto de cabeamento estruturado; anexo X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8 – </w:t>
      </w:r>
      <w:r>
        <w:rPr>
          <w:rFonts w:cs="Arial" w:ascii="Arial" w:hAnsi="Arial"/>
          <w:bCs/>
        </w:rPr>
        <w:t>Projeto de Programação Visual; anexo XIII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9 – </w:t>
      </w:r>
      <w:r>
        <w:rPr>
          <w:rFonts w:cs="Arial" w:ascii="Arial" w:hAnsi="Arial"/>
          <w:bCs/>
        </w:rPr>
        <w:t>Projeto Luminotécnico; anexo XIV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0</w:t>
      </w:r>
      <w:r>
        <w:rPr>
          <w:rFonts w:cs="Arial" w:ascii="Arial" w:hAnsi="Arial"/>
          <w:bCs/>
        </w:rPr>
        <w:t xml:space="preserve"> – Projeto Plataforma; anexo XV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1</w:t>
      </w:r>
      <w:r>
        <w:rPr>
          <w:rFonts w:cs="Arial" w:ascii="Arial" w:hAnsi="Arial"/>
          <w:bCs/>
        </w:rPr>
        <w:t xml:space="preserve"> – Projeto sonorização; anexo X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2 –</w:t>
      </w:r>
      <w:r>
        <w:rPr>
          <w:rFonts w:cs="Arial" w:ascii="Arial" w:hAnsi="Arial"/>
          <w:bCs/>
        </w:rPr>
        <w:t>Projeto de Impermeabilização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exo XVII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13 – </w:t>
      </w:r>
      <w:r>
        <w:rPr>
          <w:rFonts w:cs="Arial" w:ascii="Arial" w:hAnsi="Arial"/>
          <w:bCs/>
        </w:rPr>
        <w:t>Projeto de Ar Condicionado; anexo XVIII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14 -  </w:t>
      </w:r>
      <w:r>
        <w:rPr>
          <w:rFonts w:cs="Arial" w:ascii="Arial" w:hAnsi="Arial"/>
          <w:bCs/>
        </w:rPr>
        <w:t>Caderno de Detalhes e especificações; anexo XI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5</w:t>
      </w:r>
      <w:r>
        <w:rPr>
          <w:rFonts w:cs="Arial" w:ascii="Arial" w:hAnsi="Arial"/>
          <w:bCs/>
        </w:rPr>
        <w:t xml:space="preserve"> – Cronograma físico-financeiro anexo X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6</w:t>
      </w:r>
      <w:r>
        <w:rPr>
          <w:rFonts w:cs="Arial" w:ascii="Arial" w:hAnsi="Arial"/>
          <w:bCs/>
        </w:rPr>
        <w:t xml:space="preserve"> -  Planilha de quantitativos e preço de referência anexo XXI.</w:t>
      </w:r>
    </w:p>
    <w:sectPr>
      <w:type w:val="continuous"/>
      <w:pgSz w:w="11906" w:h="16838"/>
      <w:pgMar w:left="1134" w:right="1134" w:gutter="0" w:header="680" w:top="73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mc:AlternateContent>
        <mc:Choice Requires="wps">
          <w:drawing>
            <wp:inline distT="0" distB="0" distL="0" distR="0">
              <wp:extent cx="605853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77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/>
      <w:ind w:left="1078" w:hanging="0"/>
      <w:jc w:val="both"/>
    </w:pPr>
    <w:rPr>
      <w:rFonts w:ascii="Arial" w:hAnsi="Arial" w:cs="Arial"/>
      <w:color w:val="0000FF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4:00Z</dcterms:created>
  <dc:creator>Flavio Henrique Oliveira Freitas (SES)</dc:creator>
  <dc:description/>
  <cp:keywords/>
  <dc:language>en-US</dc:language>
  <cp:lastModifiedBy>Flávia Mara Araújo Pimenta</cp:lastModifiedBy>
  <cp:lastPrinted>2012-10-01T11:49:00Z</cp:lastPrinted>
  <dcterms:modified xsi:type="dcterms:W3CDTF">2013-10-16T19:41:00Z</dcterms:modified>
  <cp:revision>7</cp:revision>
  <dc:subject/>
  <dc:title>Belo Horizonte, 22 de Fevereiro de 2007</dc:title>
</cp:coreProperties>
</file>