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2T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dade a ser implantada em 02 terrenos de (12m x 30m) cada, totalizando 720 m² respectivamente (mínimos) em condições planas. Esta unidade é térrea subdividida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8,89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2(uma) equipe Saúde da Família, esta unidade deverá ser implantada em terreno com medidas mínimas de 24m(frente)x30m(comprimento), em condições planas, unidade térrea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2 – 2 TERRENOS –TÉRREA– T2T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2 equipes Saúde da Família, esta unidade deverá ser implantada em terreno com medidas mínimas de 24m(frente)x30m(comprimento), em condições planas, será uma unidade térrea. Os projetos e cadernos de especificações compõem os anexos VI á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I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sonorização; anexo X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1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2 – </w:t>
      </w:r>
      <w:r>
        <w:rPr>
          <w:rFonts w:cs="Arial" w:ascii="Arial" w:hAnsi="Arial"/>
          <w:bCs/>
        </w:rPr>
        <w:t>Projeto de Ar Condicionado; anexo X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3 -  </w:t>
      </w:r>
      <w:r>
        <w:rPr>
          <w:rFonts w:cs="Arial" w:ascii="Arial" w:hAnsi="Arial"/>
          <w:bCs/>
        </w:rPr>
        <w:t>Caderno de Detalhes e especificações; anexo X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4</w:t>
      </w:r>
      <w:r>
        <w:rPr>
          <w:rFonts w:cs="Arial" w:ascii="Arial" w:hAnsi="Arial"/>
          <w:bCs/>
        </w:rPr>
        <w:t xml:space="preserve"> – Cronograma físico-financeiro anexo X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-  Planilha de quantitativos e preço de referência anexo XX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7:31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39:00Z</dcterms:modified>
  <cp:revision>10</cp:revision>
  <dc:subject/>
  <dc:title>Belo Horizonte, 22 de Fevereiro de 2007</dc:title>
</cp:coreProperties>
</file>