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2D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dade a ser implantada em 02 terrenos de (12m x 30m) cada, totalizando 720 m² respectivamente (mínimos) em condições  de alta declividade. Esta unidade é em 02 pavimentos subdividida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,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2(uma) equipe Saúde da Família, esta unidade deverá ser implantada em terreno com medidas mínimas de 24m(frente)x30m(comprimento), em declive serão dois pavimentos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2 – 2 TERRENOS – DECLIVE – T2D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2 equipes Saúde da Família, esta unidade deverá ser implantada em terreno com medidas mínimas de 24m(frente)x30m(comprimento), em declive, serão dois pavimentos. Os projetos e cadernos de especificações compõem os anexos VI á XXI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I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Plataforma; anexo X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1</w:t>
      </w:r>
      <w:r>
        <w:rPr>
          <w:rFonts w:cs="Arial" w:ascii="Arial" w:hAnsi="Arial"/>
          <w:bCs/>
        </w:rPr>
        <w:t xml:space="preserve"> – Projeto sonorização; 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2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3 – </w:t>
      </w:r>
      <w:r>
        <w:rPr>
          <w:rFonts w:cs="Arial" w:ascii="Arial" w:hAnsi="Arial"/>
          <w:bCs/>
        </w:rPr>
        <w:t>Projeto de Ar Condicionado; anexo X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4 -  </w:t>
      </w:r>
      <w:r>
        <w:rPr>
          <w:rFonts w:cs="Arial" w:ascii="Arial" w:hAnsi="Arial"/>
          <w:bCs/>
        </w:rPr>
        <w:t>Caderno de Detalhes e especificações; anexo XI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– Cronograma físico-financeiro anexo X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6</w:t>
      </w:r>
      <w:r>
        <w:rPr>
          <w:rFonts w:cs="Arial" w:ascii="Arial" w:hAnsi="Arial"/>
          <w:bCs/>
        </w:rPr>
        <w:t xml:space="preserve"> -  Planilha de quantitativos e preço de referência anexo X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7:28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37:00Z</dcterms:modified>
  <cp:revision>8</cp:revision>
  <dc:subject/>
  <dc:title>Belo Horizonte, 22 de Fevereiro de 2007</dc:title>
</cp:coreProperties>
</file>