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1D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</w:rPr>
        <w:t xml:space="preserve">Unidade a ser implantada em 01 (um) lote de 12m(frente) x 30m(comprimento), totalizando 360m² (mínimos) em condições de declive. Esta unidade é em 02 pavimentos subdividido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8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1 (uma) equipe Saúde da Família, esta unidade deverá ser implantada em terreno com medidas mínimas de 12m(frente)x30m(comprimento), em declive serão dois pavimentos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1 – 1 TERRENO - DECLIVE – T1D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1 (uma) equipe Saúde da Família, esta unidade deverá ser implantada em terreno com medidas mínimas de 12m(frente)x30m(comprimento), em declive, serão dois pavimentos. Os projetos e cadernos de especificações compõem os anexos VI á XXI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I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Plataforma; anexo X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1</w:t>
      </w:r>
      <w:r>
        <w:rPr>
          <w:rFonts w:cs="Arial" w:ascii="Arial" w:hAnsi="Arial"/>
          <w:bCs/>
        </w:rPr>
        <w:t xml:space="preserve"> – Projeto sonorização; 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2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3 – </w:t>
      </w:r>
      <w:r>
        <w:rPr>
          <w:rFonts w:cs="Arial" w:ascii="Arial" w:hAnsi="Arial"/>
          <w:bCs/>
        </w:rPr>
        <w:t>Projeto de Ar Condicionado; anexo X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4 -  </w:t>
      </w:r>
      <w:r>
        <w:rPr>
          <w:rFonts w:cs="Arial" w:ascii="Arial" w:hAnsi="Arial"/>
          <w:bCs/>
        </w:rPr>
        <w:t>Caderno de Detalhes e especificações; anexo XI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– Cronograma físico-financeiro anexo X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6</w:t>
      </w:r>
      <w:r>
        <w:rPr>
          <w:rFonts w:cs="Arial" w:ascii="Arial" w:hAnsi="Arial"/>
          <w:bCs/>
        </w:rPr>
        <w:t xml:space="preserve"> -  Planilha de quantitativos e preço de referência anexo X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7:22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32:00Z</dcterms:modified>
  <cp:revision>8</cp:revision>
  <dc:subject/>
  <dc:title>Belo Horizonte, 22 de Fevereiro de 2007</dc:title>
</cp:coreProperties>
</file>