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idade funcional, com mesma identidade visual de todos os modelos disponíveis pela SES-MG e de fácil implantação nos mais diversos tipos de terreno do estado de Minas Gerais, está sendo disponibilizada neste anexo a unidade básica de saúde modelo </w:t>
      </w:r>
      <w:r>
        <w:rPr>
          <w:b/>
          <w:sz w:val="20"/>
          <w:szCs w:val="20"/>
          <w:u w:val="single"/>
        </w:rPr>
        <w:t>T1A</w:t>
      </w:r>
      <w:r>
        <w:rPr>
          <w:sz w:val="20"/>
          <w:szCs w:val="20"/>
        </w:rPr>
        <w:t>, conforme descrição abaixo: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idade a ser implantada em 01 lote de 12m(frente) x 30m(comprimento), totalizando 360m² (mínimos) em condições planas. Esta unidade é em 02 pavimentos subdivididos de acordo com o programa assistencial de saúde da família. 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edificação será implantada no endereço: </w:t>
      </w:r>
      <w:r>
        <w:rPr>
          <w:sz w:val="20"/>
          <w:szCs w:val="20"/>
          <w:highlight w:val="yellow"/>
        </w:rPr>
        <w:t>(inserir endereço da obra)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 os municípios precisam estruturar seus serviços, acompanhando o desenvolvimento local, ou seja, equiparando a oferta de saúde com a demanda de usuários. A construção de Unidades Básicas de Saúde (UBS) em todo o Estado de Minas Gerais contribuirá decisivamente n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 a garantir o necessári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ncluída a etapa de montagem estrutural segue-se em paralelo a duas intervenções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o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9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1 equipe Saúde da Família, esta unidade deverá ser implantada em terreno com medidas mínimas de 12m(frente)x30m(comprimento), em aclive ou plano, serão dois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1 – 1 TERRENO - ACLIVE/ T. PLANO – T1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1 equipe Saúde da Família, esta unidade deverá ser implantada em terreno com medidas mínimas de 12m(frente)x30m(comprimento), em aclive ou plano, serão dois pavimentos. Os projetos e cadernos de especificações compõem os anexos VIII á XXII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II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PREÇOS UNITÁRI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I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Assinatura ou rubrica do representante legal da empresa;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este anexo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este anexo.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7.4</w:t>
      </w:r>
      <w:r>
        <w:rPr>
          <w:rFonts w:cs="Arial" w:ascii="Arial" w:hAnsi="Arial"/>
          <w:bCs/>
        </w:rPr>
        <w:t xml:space="preserve"> – os valores compostos nesta planilha não poderão ultrapassar o valor de referência citado neste edital, sob pena de desclassificação da licitante, conforme disposto no art. 40, inciso XIII, da Lei Federal nº 8.666/93;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, ao município </w:t>
      </w:r>
      <w:r>
        <w:rPr>
          <w:rFonts w:cs="Arial" w:ascii="Arial" w:hAnsi="Arial"/>
          <w:bCs/>
          <w:highlight w:val="yellow"/>
        </w:rPr>
        <w:t>(nome do município)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 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9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0:00Z</dcterms:modified>
  <cp:revision>31</cp:revision>
  <dc:subject/>
  <dc:title>Belo Horizonte, 22 de Fevereiro de 2007</dc:title>
</cp:coreProperties>
</file>